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/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/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งานบริหาร 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Cs w:val="28"/>
              </w:rPr>
              <w:t>26</w:t>
            </w:r>
            <w:r>
              <w:rPr>
                <w:rFonts w:cs="TH SarabunPSK" w:ascii="TH SarabunPSK" w:hAnsi="TH SarabunPSK"/>
                <w:szCs w:val="28"/>
              </w:rPr>
              <w:t>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4.0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8.01-24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บริหาร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12.01-18.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บริหาร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6.01-12.00  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6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7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13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sz w:val="32"/>
                <w:szCs w:val="32"/>
              </w:rPr>
              <w:t>.5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.01-8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6.01 – 7.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5.01 – 6.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ปริญญานิพนธ์หรือโครง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ค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จากการนิเทศนักศึกษาหรือการเป็นอาจารย์ที่ปรึกษา ปริญญานิพนธ์ หรือ โครงการพิเศษ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.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.1-15.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5.1 - 10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 - 5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4213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3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240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น้อย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75.00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5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หรือไม่น้อยกว่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9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เสนอเค้าโครงตำรา หนังสือ เอกสารประกอบการสอน หรือเอกสารคำสอน 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9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นำเสนอผลงานบทความวิจัยหรืองานสร้างสรรค์ที่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นำเสนอผลงานบทความวิจัยหรืองานสร้างสรรค์ที่เผยแพร่ในระดับสถาบัน 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ผลงานบทความวิจัยหรืองานสร้างสรรค์ที่ผ่านการปรับแก้จากผู้ทรงคุณวุฒิ 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บทความ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ผลงานบทความจากงาน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9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9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Style18"/>
              <w:ind w:left="43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01 - 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- 6.00</w:t>
            </w:r>
          </w:p>
          <w:p>
            <w:pPr>
              <w:pStyle w:val="Style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4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9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สำเร็จ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Style19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.01-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.01-6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1-40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โดยต้องระบุรายละเอียดใน แบ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การประเมินประกัน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ีส่วนร่วมในการจัดทำรายงานการประกันคุณภาพการศึกษา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มีส่วนร่วมในการจัดทำรายงาน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ประเมิน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x 2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…………………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/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598"/>
        <w:gridCol w:w="3260"/>
      </w:tblGrid>
      <w:tr>
        <w:trPr>
          <w:trHeight w:val="44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 </w:t>
      </w:r>
      <w:r>
        <w:rPr/>
        <w:drawing>
          <wp:inline distT="0" distB="0" distL="0" distR="0">
            <wp:extent cx="1809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position w:val="-8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อุตสาหกรร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position w:val="-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เทคโนโลยีอุตสาหกรรม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0"/>
      <w:headerReference w:type="first" r:id="rId11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9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รอง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หัวหน้าสำนักงาน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ผู้ช่วย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41:00Z</dcterms:created>
  <dc:creator>Thonghao</dc:creator>
  <dc:description/>
  <cp:keywords/>
  <dc:language>en-US</dc:language>
  <cp:lastModifiedBy>hp</cp:lastModifiedBy>
  <cp:lastPrinted>2013-10-31T09:11:00Z</cp:lastPrinted>
  <dcterms:modified xsi:type="dcterms:W3CDTF">2024-08-28T02:50:00Z</dcterms:modified>
  <cp:revision>10</cp:revision>
  <dc:subject/>
  <dc:title/>
</cp:coreProperties>
</file>